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80"/>
          <w:sz w:val="2"/>
          <w:u w:val="single"/>
        </w:rPr>
      </w:pPr>
      <w:r>
        <w:rPr>
          <w:rFonts w:cs="Arial"/>
          <w:b/>
          <w:bCs/>
          <w:sz w:val="32"/>
          <w:szCs w:val="32"/>
          <w:lang w:val="fr-FR"/>
        </w:rPr>
        <w:t xml:space="preserve">SEAWATER DESALINATION PLA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2910</wp:posOffset>
                </wp:positionH>
                <wp:positionV relativeFrom="paragraph">
                  <wp:posOffset>-948055</wp:posOffset>
                </wp:positionV>
                <wp:extent cx="24828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0692130"/>
                        </a:xfrm>
                        <a:prstGeom prst="rect"/>
                        <a:solidFill>
                          <a:srgbClr val="FFC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A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CUL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19.55pt;height:841.9pt;mso-wrap-distance-left:9.05pt;mso-wrap-distance-right:9.05pt;mso-wrap-distance-top:0pt;mso-wrap-distance-bottom:0pt;margin-top:-74.65pt;mso-position-vertical-relative:text;margin-left:533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AG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CUL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115570</wp:posOffset>
                </wp:positionV>
                <wp:extent cx="213550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FFC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fr-FR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FFC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FFC000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6.25pt;mso-wrap-distance-left:9.05pt;mso-wrap-distance-right:9.05pt;mso-wrap-distance-top:0pt;mso-wrap-distance-bottom:0pt;margin-top:9.1pt;mso-position-vertical-relative:text;margin-left: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FFC000"/>
                          <w:sz w:val="20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fr-FR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FFC000"/>
                          <w:sz w:val="20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FFC000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123190</wp:posOffset>
                </wp:positionV>
                <wp:extent cx="3476625" cy="414147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414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rovide drinking water to SDE’s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Sénégalaise Des Eau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) network in order to overcome the shortfall of production and coverage of the country’s tap water consumption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roduce  drinking water, as well as industrial and cooking sal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Production of a 100,000 m³ volume of drinking water per d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Production of high quality industrial and cooking salt with a minimum of 1.5 million tons per year, expected for exporta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Increase the soil yield in the surrounding area of the pro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re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about 400 direct job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 xml:space="preserve">Statu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Feasibility studi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completed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                          Finalization of the environmental and social impact stud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ongo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3.45pt;margin-top:9.7pt;width:273.7pt;height:32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rovide drinking water to SDE’s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Sénégalaise Des Eaux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) network in order to overcome the shortfall of production and coverage of the country’s tap water consumption,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roduce  drinking water, as well as industrial and cooking salt,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Production of a 100,000 m³ volume of drinking water per day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Production of high quality industrial and cooking salt with a minimum of 1.5 million tons per year, expected for exportation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Increase the soil yield in the surrounding area of the project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reat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about 400 direct job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 xml:space="preserve">Status 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Feasibility studies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completed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                          Finalization of the environmental and social impact study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ongoing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40970</wp:posOffset>
                </wp:positionV>
                <wp:extent cx="3376295" cy="637603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637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Lou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 xml:space="preserve">Description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The project involves the construction of a plant that will enable the desalinization of seawater into fresh water (drinkable and to be used for irrig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Seawater is generally saline approximately 35 g.l-1. To separate the salt, the plant will be equipped with desalination systems based on distillation or condensation princip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The plant will, moreover, allow producing industrial and cooking salt (from the extracted seawater) as well as irrigation water for market gardens located in the project ar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 xml:space="preserve">Component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salin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Pl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Salt produ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Soil amenities in the surrounding area (irrigation)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>Cost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 two hundred and thirty six  (236) billion F CFA (360 million Euros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>Funding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Public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Priv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Partne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" w:cs="Arial"/>
                                <w:color w:val="auto"/>
                                <w:lang w:val="fr-FR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11.1pt;width:265.8pt;height:50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>Location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Louga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 xml:space="preserve">Description : 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The project involves the construction of a plant that will enable the desalinization of seawater into fresh water (drinkable and to be used for irrigation 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Seawater is generally saline approximately 35 g.l-1. To separate the salt, the plant will be equipped with desalination systems based on distillation or condensation principles.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The plant will, moreover, allow producing industrial and cooking salt (from the extracted seawater) as well as irrigation water for market gardens located in the project area.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 xml:space="preserve">Components 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salination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Plan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Salt production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Soil amenities in the surrounding area (irrigation).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>Cost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 two hundred and thirty six  (236) billion F CFA (360 million Euros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>Funding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Public-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Privat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Partnership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" w:cs="Arial"/>
                          <w:color w:val="auto"/>
                          <w:lang w:val="fr-FR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ffc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6700</wp:posOffset>
                </wp:positionH>
                <wp:positionV relativeFrom="paragraph">
                  <wp:posOffset>-2540</wp:posOffset>
                </wp:positionV>
                <wp:extent cx="15849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fr-FR"/>
                              </w:rPr>
                              <w:t>Loc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2.3pt;mso-wrap-distance-left:9.05pt;mso-wrap-distance-right:9.05pt;mso-wrap-distance-top:0pt;mso-wrap-distance-bottom:0pt;margin-top:-0.2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fr-FR"/>
                        </w:rPr>
                        <w:t>Loc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3575</wp:posOffset>
                </wp:positionH>
                <wp:positionV relativeFrom="paragraph">
                  <wp:posOffset>43180</wp:posOffset>
                </wp:positionV>
                <wp:extent cx="3546475" cy="1958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1959120"/>
                          <a:chOff x="0" y="0"/>
                          <a:chExt cx="3546360" cy="1959120"/>
                        </a:xfrm>
                      </wpg:grpSpPr>
                      <pic:pic xmlns:pic="http://schemas.openxmlformats.org/drawingml/2006/picture">
                        <pic:nvPicPr>
                          <pic:cNvPr id="0" name="Image 5" descr="C:\Users\pmlo\AppData\Local\Microsoft\Windows\Temporary Internet Files\Content.Outlook\IKI1F0F6\Zone Nord - Louga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46360" cy="19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5040" y="97200"/>
                            <a:ext cx="184320" cy="182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25pt;margin-top:3.4pt;width:279.25pt;height:154.25pt" coordorigin="5045,68" coordsize="5585,30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5" stroked="f" o:allowincell="f" style="position:absolute;left:5045;top:68;width:5584;height:3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96;top:221;width:289;height:28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0590</wp:posOffset>
                </wp:positionH>
                <wp:positionV relativeFrom="paragraph">
                  <wp:posOffset>66040</wp:posOffset>
                </wp:positionV>
                <wp:extent cx="1358900" cy="334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6.35pt;mso-wrap-distance-left:9.05pt;mso-wrap-distance-right:9.05pt;mso-wrap-distance-top:0pt;mso-wrap-distance-bottom:0pt;margin-top:5.2pt;mso-position-vertical-relative:text;margin-left:3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9230</wp:posOffset>
                </wp:positionH>
                <wp:positionV relativeFrom="paragraph">
                  <wp:posOffset>121920</wp:posOffset>
                </wp:positionV>
                <wp:extent cx="231775" cy="193675"/>
                <wp:effectExtent l="17145" t="14605" r="1651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93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14.9pt;margin-top:9.6pt;width:18.2pt;height:15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71755</wp:posOffset>
                </wp:positionV>
                <wp:extent cx="2876550" cy="3333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en-US"/>
                              </w:rPr>
                              <w:t>Overview of the Food Indu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iCs/>
                                <w:color w:val="FFC000"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6.25pt;mso-wrap-distance-left:9.05pt;mso-wrap-distance-right:9.05pt;mso-wrap-distance-top:0pt;mso-wrap-distance-bottom:0pt;margin-top:5.6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en-US"/>
                        </w:rPr>
                        <w:t>Overview of the Food Industry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iCs/>
                          <w:color w:val="FFC000"/>
                          <w:sz w:val="20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64770</wp:posOffset>
                </wp:positionV>
                <wp:extent cx="6857365" cy="144780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4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 xml:space="preserve">Sector overview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A large deficit of hydro agricultural infrastructures for cereal production resulting in a massive rice and wheat imports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2012 national production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215868"/>
                                <w:lang w:val="fr-FR" w:bidi="ar-SA"/>
                              </w:rPr>
                              <w:t>2.035 million  tons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Target production in 2015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215868"/>
                                <w:lang w:val="fr-FR" w:bidi="ar-SA"/>
                              </w:rPr>
                              <w:t>2.795 million t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 xml:space="preserve">Actor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96" w:after="120" w:lineRule="atLeast" w: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C000"/>
                                <w:lang w:val="fr-FR" w:bidi="ar-SA"/>
                              </w:rPr>
                              <w:t>Public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4"/>
                                <w:rFonts w:ascii="Palatino Linotype" w:hAnsi="Palatino Linotype" w:cs="Palatino Linotype" w:eastAsia="Times New Roman"/>
                                <w:color w:val="215868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4"/>
                                <w:rFonts w:ascii="Palatino Linotype" w:hAnsi="Palatino Linotype" w:cs="Palatino Linotype" w:eastAsia="Times New Roman"/>
                                <w:color w:val="auto"/>
                                <w:lang w:bidi="ar-SA" w:val="en-US"/>
                              </w:rPr>
                              <w:t>Ministry of Agriculture and Rural Equipments, Ministry of Hydraulic / Apix s.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5.1pt;width:539.9pt;height:11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 xml:space="preserve">Sector overview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A large deficit of hydro agricultural infrastructures for cereal production resulting in a massive rice and wheat imports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2012 national production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215868"/>
                          <w:lang w:val="fr-FR" w:bidi="ar-SA"/>
                        </w:rPr>
                        <w:t>2.035 million  tons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Target production in 2015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215868"/>
                          <w:lang w:val="fr-FR" w:bidi="ar-SA"/>
                        </w:rPr>
                        <w:t>2.795 million tons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 xml:space="preserve">Actors : </w:t>
                      </w:r>
                    </w:p>
                    <w:p>
                      <w:pPr>
                        <w:overflowPunct w:val="false"/>
                        <w:bidi w:val="0"/>
                        <w:spacing w:before="96" w:after="120" w:lineRule="atLeast" w:line="19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C000"/>
                          <w:lang w:val="fr-FR" w:bidi="ar-SA"/>
                        </w:rPr>
                        <w:t>Public: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4"/>
                          <w:rFonts w:ascii="Palatino Linotype" w:hAnsi="Palatino Linotype" w:cs="Palatino Linotype" w:eastAsia="Times New Roman"/>
                          <w:color w:val="215868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Cs/>
                          <w:szCs w:val="24"/>
                          <w:rFonts w:ascii="Palatino Linotype" w:hAnsi="Palatino Linotype" w:cs="Palatino Linotype" w:eastAsia="Times New Roman"/>
                          <w:color w:val="auto"/>
                          <w:lang w:bidi="ar-SA" w:val="en-US"/>
                        </w:rPr>
                        <w:t>Ministry of Agriculture and Rural Equipments, Ministry of Hydraulic / Apix s.a</w:t>
                      </w:r>
                    </w:p>
                  </w:txbxContent>
                </v:textbox>
                <v:fill o:detectmouseclick="t" type="solid" color2="black"/>
                <v:stroke color="#ffc0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280" w:top="3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050" w:type="pct"/>
      <w:jc w:val="left"/>
      <w:tblInd w:w="19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81"/>
    </w:tblGrid>
    <w:tr>
      <w:trPr>
        <w:trHeight w:val="265" w:hRule="atLeast"/>
        <w:cantSplit w:val="true"/>
      </w:trPr>
      <w:tc>
        <w:tcPr>
          <w:tcW w:w="8381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Contact : APIX S.A, </w:t>
          </w:r>
        </w:p>
        <w:p>
          <w:pPr>
            <w:pStyle w:val="Normal"/>
            <w:ind w:left="-69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>52-54, rue Mohamed V, Tel : + 221 33 849 05 5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1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621030</wp:posOffset>
                    </wp:positionH>
                    <wp:positionV relativeFrom="paragraph">
                      <wp:posOffset>33655</wp:posOffset>
                    </wp:positionV>
                    <wp:extent cx="1615440" cy="360680"/>
                    <wp:effectExtent l="0" t="0" r="0" b="0"/>
                    <wp:wrapNone/>
                    <wp:docPr id="12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epublic of Sene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2.65pt;mso-position-vertical-relative:text;margin-left:48.9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epublic of Sene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3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55"/>
        </w:tabs>
        <w:ind w:left="185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 w:before="720" w:after="0"/>
      <w:outlineLvl w:val="0"/>
    </w:pPr>
    <w:rPr>
      <w:rFonts w:ascii="Optima;Arial" w:hAnsi="Optima;Arial" w:eastAsia="Times New Roman" w:cs="Optima;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 w:before="720" w:after="0"/>
      <w:outlineLvl w:val="1"/>
    </w:pPr>
    <w:rPr>
      <w:rFonts w:ascii="Optima;Arial" w:hAnsi="Optima;Arial" w:eastAsia="Times New Roman" w:cs="Optima;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60" w:after="0"/>
      <w:outlineLvl w:val="5"/>
    </w:pPr>
    <w:rPr>
      <w:rFonts w:ascii="Optima;Arial" w:hAnsi="Optima;Arial" w:eastAsia="Times New Roman" w:cs="Optima;Arial"/>
      <w:b/>
      <w:bCs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Optima;Arial" w:hAnsi="Optima;Arial" w:eastAsia="Times New Roman" w:cs="Optima;Arial"/>
      <w:b/>
      <w:bCs/>
      <w:sz w:val="26"/>
      <w:szCs w:val="26"/>
    </w:rPr>
  </w:style>
  <w:style w:type="character" w:styleId="Titre2Car">
    <w:name w:val="Titre 2 Car"/>
    <w:qFormat/>
    <w:rPr>
      <w:rFonts w:ascii="Optima;Arial" w:hAnsi="Optima;Arial" w:eastAsia="Times New Roman" w:cs="Optima;Arial"/>
      <w:b/>
      <w:bCs/>
      <w:i/>
      <w:iCs/>
      <w:sz w:val="24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6Car">
    <w:name w:val="Titre 6 Car"/>
    <w:qFormat/>
    <w:rPr>
      <w:rFonts w:ascii="Optima;Arial" w:hAnsi="Optima;Arial" w:eastAsia="Times New Roman" w:cs="Optima;Arial"/>
      <w:b/>
      <w:bCs/>
      <w:i/>
      <w:iCs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27:00Z</dcterms:created>
  <dc:creator>Patrice Leduc</dc:creator>
  <dc:description/>
  <dc:language>en-US</dc:language>
  <cp:lastModifiedBy>bndiaye</cp:lastModifiedBy>
  <cp:lastPrinted>2014-01-04T00:30:00Z</cp:lastPrinted>
  <dcterms:modified xsi:type="dcterms:W3CDTF">2014-01-08T08:27:00Z</dcterms:modified>
  <cp:revision>2</cp:revision>
  <dc:subject/>
  <dc:title/>
</cp:coreProperties>
</file>