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80"/>
          <w:sz w:val="2"/>
          <w:u w:val="single"/>
        </w:rPr>
      </w:pPr>
      <w:r>
        <w:rPr>
          <w:rFonts w:cs="Arial"/>
          <w:b/>
          <w:bCs/>
          <w:sz w:val="32"/>
          <w:szCs w:val="32"/>
          <w:lang w:val="fr-FR"/>
        </w:rPr>
        <w:t>BUSINESS C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0210</wp:posOffset>
                </wp:positionH>
                <wp:positionV relativeFrom="paragraph">
                  <wp:posOffset>-967105</wp:posOffset>
                </wp:positionV>
                <wp:extent cx="163830" cy="1058227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FBD4B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Z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AMENAG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2F2F2" strokeweight="1pt" fillcolor="#974706" style="position:absolute;rotation:-0;width:21.55pt;height:841.9pt;mso-wrap-distance-left:9.05pt;mso-wrap-distance-right:9.05pt;mso-wrap-distance-top:0pt;mso-wrap-distance-bottom:0pt;margin-top:-76.15pt;mso-position-vertical-relative:text;margin-left:532.3pt;mso-position-horizontal-relative:text">
                <v:shadow on="t" color="#FBD4B4" offset="8.65pt,8.65pt"/>
                <v:fill type="gradient" angle="45" color2="#F79646"/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Z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AMENAGE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"/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51" w:leader="none"/>
        </w:tabs>
        <w:rPr>
          <w:rFonts w:ascii="Palatino Linotype" w:hAnsi="Palatino Linotype" w:cs="Palatino Linotype"/>
          <w:b/>
          <w:b/>
          <w:b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</wp:posOffset>
                </wp:positionH>
                <wp:positionV relativeFrom="paragraph">
                  <wp:posOffset>115570</wp:posOffset>
                </wp:positionV>
                <wp:extent cx="213550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84" w:leader="none"/>
                              </w:tabs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fr-FR"/>
                              </w:rPr>
                              <w:t>Project de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6.25pt;mso-wrap-distance-left:9.05pt;mso-wrap-distance-right:9.05pt;mso-wrap-distance-top:0pt;mso-wrap-distance-bottom:0pt;margin-top:9.1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284" w:leader="none"/>
                        </w:tabs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color w:val="984806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color w:val="984806"/>
                          <w:szCs w:val="22"/>
                          <w:u w:val="single"/>
                          <w:lang w:val="fr-FR"/>
                        </w:rPr>
                        <w:t>Project description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color w:val="984806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color w:val="984806"/>
                          <w:szCs w:val="22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0100</wp:posOffset>
                </wp:positionH>
                <wp:positionV relativeFrom="paragraph">
                  <wp:posOffset>123190</wp:posOffset>
                </wp:positionV>
                <wp:extent cx="3304540" cy="358013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4440" cy="358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Goal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Establish a ripple effect on the national economy 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Create an international attractiveness engine and jobs for the Senegalese economy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Increase by 25% the number of wealthy households/expatriates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Increase by 50% the number of regional international organization offices based in Daka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Triple the number of regional multinational headquarters in Daka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Status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0"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 xml:space="preserve">Feasibility studies and project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to be realized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63pt;margin-top:9.7pt;width:260.15pt;height:281.85pt;mso-wrap-style:square;v-text-anchor:top" type="_x0000_t176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Goals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Establish a ripple effect on the national economy 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Create an international attractiveness engine and jobs for the Senegalese economy. 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Increase by 25% the number of wealthy households/expatriates 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Increase by 50% the number of regional international organization offices based in Dakar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Triple the number of regional multinational headquarters in Daka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Status: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0"/>
                          <w:iCs/>
                          <w:rFonts w:ascii="Palatino Linotype" w:hAnsi="Palatino Linotype" w:eastAsia="Times" w:cs="Palatino Linotype"/>
                          <w:color w:val="00008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 xml:space="preserve">Feasibility studies and project 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b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to be realized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140970</wp:posOffset>
                </wp:positionV>
                <wp:extent cx="3376295" cy="604139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604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Location :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Dakar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 xml:space="preserve">Description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The Business City includes a readymade Office park and premium infrastructures for the establishment of large multinational headquarters and regional vocation compani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The city plans on including the establishment of a residential are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Estimate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are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: ~220 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arryi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capacit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: ~5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headquarter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, ~300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residential h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Potential sit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: Current Léopold Sédar Senghor airport (partly), Pink Lake or Leclerc military cam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 xml:space="preserve">Project component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High-standing offic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Residenti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Public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faciliti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Shopping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center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onvenien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store, restaura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Primar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school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secondar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school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>,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Social, administrative an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financi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services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Cost: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 xml:space="preserve"> two hundred and seventy (270) billion F CFA                      (412 million Euros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Funding: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Public-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Private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Partner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11.1pt;width:265.8pt;height:47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Location :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Dakar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 xml:space="preserve">Description :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The Business City includes a readymade Office park and premium infrastructures for the establishment of large multinational headquarters and regional vocation companies.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The city plans on including the establishment of a residential area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Estimate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area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: ~220 h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arrying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capacity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: ~50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headquarter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, ~3000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residential hom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Potential site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: Current Léopold Sédar Senghor airport (partly), Pink Lake or Leclerc military camp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 xml:space="preserve">Project components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High-standing offices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Residential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are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Public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facilitie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Shopping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center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onvenienc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store, restaurant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Primary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school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,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secondary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school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>, …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Social, administrative and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financial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services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Cost: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 xml:space="preserve"> two hundred and seventy (270) billion F CFA                      (412 million Euros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Funding: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Public-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Private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Partnership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3305810" cy="228854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6" t="0" r="-156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288540"/>
                    </a:xfrm>
                    <a:prstGeom prst="rect">
                      <a:avLst/>
                    </a:prstGeom>
                    <a:ln w="12700">
                      <a:solidFill>
                        <a:srgbClr val="E36C0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50165</wp:posOffset>
                </wp:positionV>
                <wp:extent cx="3839845" cy="33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84" w:leader="none"/>
                              </w:tabs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fr-FR"/>
                              </w:rPr>
                              <w:t xml:space="preserve">Overview of the Housing and living environment se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color w:val="984806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26.25pt;mso-wrap-distance-left:9.05pt;mso-wrap-distance-right:9.05pt;mso-wrap-distance-top:0pt;mso-wrap-distance-bottom:0pt;margin-top:3.95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284" w:leader="none"/>
                        </w:tabs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color w:val="984806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color w:val="984806"/>
                          <w:szCs w:val="22"/>
                          <w:u w:val="single"/>
                          <w:lang w:val="fr-FR"/>
                        </w:rPr>
                        <w:t xml:space="preserve">Overview of the Housing and living environment sector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color w:val="984806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color w:val="984806"/>
                          <w:szCs w:val="2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92710</wp:posOffset>
                </wp:positionV>
                <wp:extent cx="6857365" cy="170497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70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Sector overview: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 xml:space="preserve"> Political and macro-economic stability, good quality of life, interesting logistics localization, attractive local Market and a strong development of banking and services secto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09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Number of established multinationals and organizations :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b/>
                                <w:szCs w:val="22"/>
                                <w:rFonts w:ascii="Palatino Linotype" w:hAnsi="Palatino Linotype" w:eastAsia="Times" w:cs="Palatino Linotype"/>
                                <w:color w:val="984806"/>
                                <w:lang w:bidi="ar-SA" w:val="fr-FR"/>
                              </w:rPr>
                              <w:t>Top 20 in Africa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09" w:hanging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Number of settled embassies and consulates :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b/>
                                <w:szCs w:val="22"/>
                                <w:rFonts w:ascii="Palatino Linotype" w:hAnsi="Palatino Linotype" w:eastAsia="Times" w:cs="Palatino Linotype"/>
                                <w:color w:val="984806"/>
                                <w:lang w:bidi="ar-SA" w:val="fr-FR"/>
                              </w:rPr>
                              <w:t>70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 xml:space="preserve">Actors 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1701" w:hanging="99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Public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bCs/>
                                <w:szCs w:val="20"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Ministry of Urban Development and Housing; APIX s.a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7.3pt;width:539.9pt;height:134.2pt;mso-wrap-style:square;v-text-anchor:top" type="_x0000_t176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Sector overview: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 xml:space="preserve"> Political and macro-economic stability, good quality of life, interesting logistics localization, attractive local Market and a strong development of banking and services sector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09" w:hanging="42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Number of established multinationals and organizations : </w:t>
                      </w:r>
                      <w:r>
                        <w:rPr>
                          <w:kern w:val="2"/>
                          <w:sz w:val="20"/>
                          <w:bCs/>
                          <w:b/>
                          <w:szCs w:val="22"/>
                          <w:rFonts w:ascii="Palatino Linotype" w:hAnsi="Palatino Linotype" w:eastAsia="Times" w:cs="Palatino Linotype"/>
                          <w:color w:val="984806"/>
                          <w:lang w:bidi="ar-SA" w:val="fr-FR"/>
                        </w:rPr>
                        <w:t>Top 20 in Africa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09" w:hanging="42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Number of settled embassies and consulates : </w:t>
                      </w:r>
                      <w:r>
                        <w:rPr>
                          <w:kern w:val="2"/>
                          <w:sz w:val="20"/>
                          <w:bCs/>
                          <w:b/>
                          <w:szCs w:val="22"/>
                          <w:rFonts w:ascii="Palatino Linotype" w:hAnsi="Palatino Linotype" w:eastAsia="Times" w:cs="Palatino Linotype"/>
                          <w:color w:val="984806"/>
                          <w:lang w:bidi="ar-SA" w:val="fr-FR"/>
                        </w:rPr>
                        <w:t>70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 xml:space="preserve">Actors 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1701" w:hanging="99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Public:</w:t>
                      </w:r>
                      <w:r>
                        <w:rPr>
                          <w:kern w:val="2"/>
                          <w:sz w:val="20"/>
                          <w:b/>
                          <w:bCs/>
                          <w:szCs w:val="20"/>
                          <w:iCs/>
                          <w:rFonts w:ascii="Palatino Linotype" w:hAnsi="Palatino Linotype" w:eastAsia="Times" w:cs="Palatino Linotype"/>
                          <w:color w:val="00008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Ministry of Urban Development and Housing; APIX s.a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ind w:left="284" w:hanging="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280" w:top="3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50" w:type="pct"/>
      <w:jc w:val="left"/>
      <w:tblInd w:w="150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88"/>
    </w:tblGrid>
    <w:tr>
      <w:trPr>
        <w:trHeight w:val="265" w:hRule="atLeast"/>
        <w:cantSplit w:val="true"/>
      </w:trPr>
      <w:tc>
        <w:tcPr>
          <w:tcW w:w="8588" w:type="dxa"/>
          <w:tcBorders/>
          <w:shd w:fill="FFFFFF" w:val="clear"/>
          <w:vAlign w:val="center"/>
        </w:tcPr>
        <w:p>
          <w:pPr>
            <w:pStyle w:val="Normal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 xml:space="preserve">Contact : APIX S.A, </w:t>
          </w:r>
        </w:p>
        <w:p>
          <w:pPr>
            <w:pStyle w:val="Normal"/>
            <w:ind w:left="-69" w:hanging="0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  <w:t>52-54, rue Mohamed V, Tel : + 221 33 849 05 5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8505"/>
      <w:gridCol w:w="1286"/>
    </w:tblGrid>
    <w:tr>
      <w:trPr>
        <w:trHeight w:val="709" w:hRule="atLeast"/>
        <w:cantSplit w:val="true"/>
      </w:trPr>
      <w:tc>
        <w:tcPr>
          <w:tcW w:w="1135" w:type="dxa"/>
          <w:tcBorders/>
        </w:tcPr>
        <w:p>
          <w:pPr>
            <w:pStyle w:val="Header"/>
            <w:jc w:val="center"/>
            <w:rPr>
              <w:lang w:val="fr-FR" w:eastAsia="en-US"/>
            </w:rPr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21030</wp:posOffset>
                    </wp:positionH>
                    <wp:positionV relativeFrom="paragraph">
                      <wp:posOffset>33655</wp:posOffset>
                    </wp:positionV>
                    <wp:extent cx="1615440" cy="360680"/>
                    <wp:effectExtent l="0" t="0" r="0" b="0"/>
                    <wp:wrapNone/>
                    <wp:docPr id="9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sz w:val="18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sz w:val="18"/>
                                    <w:lang w:val="fr-FR"/>
                                  </w:rPr>
                                  <w:t>Republic of Sene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2.65pt;mso-position-vertical-relative:text;margin-left:48.9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sz w:val="18"/>
                              <w:lang w:val="fr-FR"/>
                            </w:rPr>
                            <w:t>Republic of Sene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1286" w:type="dxa"/>
          <w:tcBorders/>
          <w:vAlign w:val="center"/>
        </w:tcPr>
        <w:p>
          <w:pPr>
            <w:pStyle w:val="Header"/>
            <w:jc w:val="center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71780" cy="344805"/>
                <wp:effectExtent l="0" t="0" r="0" b="0"/>
                <wp:docPr id="10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178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55"/>
        </w:tabs>
        <w:ind w:left="185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 w:before="720" w:after="0"/>
      <w:outlineLvl w:val="0"/>
    </w:pPr>
    <w:rPr>
      <w:rFonts w:ascii="Optima;Arial" w:hAnsi="Optima;Arial" w:eastAsia="Times New Roman" w:cs="Optima;Arial"/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80" w:before="720" w:after="0"/>
      <w:outlineLvl w:val="1"/>
    </w:pPr>
    <w:rPr>
      <w:rFonts w:ascii="Optima;Arial" w:hAnsi="Optima;Arial" w:eastAsia="Times New Roman" w:cs="Optima;Arial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60" w:after="0"/>
      <w:outlineLvl w:val="5"/>
    </w:pPr>
    <w:rPr>
      <w:rFonts w:ascii="Optima;Arial" w:hAnsi="Optima;Arial" w:eastAsia="Times New Roman" w:cs="Optima;Arial"/>
      <w:b/>
      <w:bCs/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Optima;Arial" w:hAnsi="Optima;Arial" w:eastAsia="Times New Roman" w:cs="Optima;Arial"/>
      <w:b/>
      <w:bCs/>
      <w:sz w:val="26"/>
      <w:szCs w:val="26"/>
    </w:rPr>
  </w:style>
  <w:style w:type="character" w:styleId="Titre2Car">
    <w:name w:val="Titre 2 Car"/>
    <w:qFormat/>
    <w:rPr>
      <w:rFonts w:ascii="Optima;Arial" w:hAnsi="Optima;Arial" w:eastAsia="Times New Roman" w:cs="Optima;Arial"/>
      <w:b/>
      <w:bCs/>
      <w:i/>
      <w:iCs/>
      <w:sz w:val="24"/>
      <w:szCs w:val="24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5Car">
    <w:name w:val="Titre 5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6Car">
    <w:name w:val="Titre 6 Car"/>
    <w:qFormat/>
    <w:rPr>
      <w:rFonts w:ascii="Optima;Arial" w:hAnsi="Optima;Arial" w:eastAsia="Times New Roman" w:cs="Optima;Arial"/>
      <w:b/>
      <w:bCs/>
      <w:i/>
      <w:iCs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36:00Z</dcterms:created>
  <dc:creator>Patrice Leduc</dc:creator>
  <dc:description/>
  <dc:language>en-US</dc:language>
  <cp:lastModifiedBy>bndiaye</cp:lastModifiedBy>
  <cp:lastPrinted>2014-01-04T00:30:00Z</cp:lastPrinted>
  <dcterms:modified xsi:type="dcterms:W3CDTF">2014-01-08T08:36:00Z</dcterms:modified>
  <cp:revision>2</cp:revision>
  <dc:subject/>
  <dc:title/>
</cp:coreProperties>
</file>