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cs="Arial"/>
          <w:b/>
          <w:b/>
          <w:bCs/>
          <w:sz w:val="32"/>
          <w:lang w:val="en-US"/>
        </w:rPr>
      </w:pPr>
      <w:r>
        <w:rPr>
          <w:rFonts w:cs="Arial"/>
          <w:b/>
          <w:bCs/>
          <w:sz w:val="32"/>
          <w:lang w:val="en-US"/>
        </w:rPr>
        <w:t>CONSTRUCTION OF UNIVERSITY RESID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2910</wp:posOffset>
                </wp:positionH>
                <wp:positionV relativeFrom="paragraph">
                  <wp:posOffset>-948055</wp:posOffset>
                </wp:positionV>
                <wp:extent cx="24828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0692130"/>
                        </a:xfrm>
                        <a:prstGeom prst="rect"/>
                        <a:solidFill>
                          <a:srgbClr val="95B3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EDUC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yle="position:absolute;rotation:-0;width:19.55pt;height:841.9pt;mso-wrap-distance-left:9.05pt;mso-wrap-distance-right:9.05pt;mso-wrap-distance-top:0pt;mso-wrap-distance-bottom:0pt;margin-top:-74.65pt;mso-position-vertical-relative:text;margin-left:533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EDUC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en-US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86995</wp:posOffset>
                </wp:positionV>
                <wp:extent cx="25908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215868"/>
                                <w:sz w:val="24"/>
                                <w:u w:val="single"/>
                                <w:lang w:val="fr-FR"/>
                              </w:rPr>
                              <w:t>Project descrip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0pt;mso-wrap-distance-left:9.05pt;mso-wrap-distance-right:9.05pt;mso-wrap-distance-top:0pt;mso-wrap-distance-bottom:0pt;margin-top:6.8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215868"/>
                          <w:sz w:val="24"/>
                          <w:u w:val="single"/>
                          <w:lang w:val="fr-FR"/>
                        </w:rPr>
                        <w:t>Project descrip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en-US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040</wp:posOffset>
                </wp:positionH>
                <wp:positionV relativeFrom="paragraph">
                  <wp:posOffset>104140</wp:posOffset>
                </wp:positionV>
                <wp:extent cx="3438525" cy="296164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296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>Goals 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Strengthen host capacities of the universities social infrastructure (homes, restaurants, medical services) 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molish prefabricated buildings at Cheikh Anta Diop University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Build and equip during the first phase, from 2013 to 2014, 6,700 rooms and 9 high capacity kitchens-restaurants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Build and equip during the second phase, from 2014 to 2015, 5,800 rooms, 10 high capacity restaurants-kitchens, 10 medical centers and 10 sports facilities in other universities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0" w:after="12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>Progress Status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Studies carried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426" w:hanging="28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5.2pt;margin-top:8.2pt;width:270.7pt;height:23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>Goals :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spacing w:before="0" w:after="12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Strengthen host capacities of the universities social infrastructure (homes, restaurants, medical services) 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spacing w:before="0" w:after="12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molish prefabricated buildings at Cheikh Anta Diop University;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spacing w:before="0" w:after="12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Build and equip during the first phase, from 2013 to 2014, 6,700 rooms and 9 high capacity kitchens-restaurants;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spacing w:before="0" w:after="12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Build and equip during the second phase, from 2014 to 2015, 5,800 rooms, 10 high capacity restaurants-kitchens, 10 medical centers and 10 sports facilities in other universities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993" w:leader="none"/>
                        </w:tabs>
                        <w:overflowPunct w:val="false"/>
                        <w:bidi w:val="0"/>
                        <w:spacing w:before="0" w:after="12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>Progress Status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Studies carried o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426" w:hanging="28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5b3d7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4630</wp:posOffset>
                </wp:positionH>
                <wp:positionV relativeFrom="paragraph">
                  <wp:posOffset>104140</wp:posOffset>
                </wp:positionV>
                <wp:extent cx="3284220" cy="562229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4280" cy="562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" w:ascii="Arial" w:hAnsi="Arial" w:cs="Arial"/>
                                <w:color w:val="222222"/>
                                <w:lang w:bidi="ar-SA" w:val="e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eastAsia="Times" w:ascii="Palatino Linotype" w:hAnsi="Palatino Linotype" w:cs="Palatino Linotype"/>
                                <w:color w:val="auto"/>
                                <w:lang w:bidi="ar-SA" w:val="fr-FR"/>
                              </w:rPr>
                              <w:t>Senegal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The project is located in different universities established in the following areas 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Dakar / Cheikh Anta Diop Universit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Saint-Louis / Gaston Berger Universit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US" w:bidi="ar-SA"/>
                              </w:rPr>
                              <w:t>Diourbel / Alioune Diop University of Bambe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Thiès / Thiès University and Ecole polytechnique de Thiè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Ziguinchor / Assane Seck Universit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 xml:space="preserve">Kaolack, Kaffrine, Fatick et Diourbel / Sine-Saloum Universi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>Component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The project involves 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 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US" w:bidi="ar-SA"/>
                              </w:rPr>
                              <w:t xml:space="preserve">Build and equip, at the first stage, from 2013 to 2014, 6,700 bedrooms and 9 high capacity kitchens-restaurants. (demolish prefabricated buildings at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2"/>
                                <w:rFonts w:ascii="Palatino Linotype" w:hAnsi="Palatino Linotype" w:eastAsia="Calibri" w:cs="Palatino Linotype"/>
                                <w:color w:val="auto"/>
                                <w:lang w:val="en-US" w:bidi="ar-SA"/>
                              </w:rPr>
                              <w:t>Cheikh Anta Diop University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Calibri" w:cs="Palatino Linotype"/>
                                <w:color w:val="auto"/>
                                <w:lang w:val="en-US" w:bidi="ar-SA"/>
                              </w:rPr>
                              <w:t>) ;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US" w:bidi="ar-SA"/>
                              </w:rPr>
                              <w:t xml:space="preserve">Build and equip during the second stage, from 2014 to 2015, 5,800 rooms, 10 high capacity restaurants-kitchens, 10 medical centers and 10 sports halls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 xml:space="preserve">Project Cost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F CFA 139 billion franc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 xml:space="preserve">Funding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Public-Private -Partnership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9pt;margin-top:8.2pt;width:258.55pt;height:44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>Location :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" w:ascii="Arial" w:hAnsi="Arial" w:cs="Arial"/>
                          <w:color w:val="222222"/>
                          <w:lang w:bidi="ar-SA" w:val="en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rFonts w:eastAsia="Times" w:ascii="Palatino Linotype" w:hAnsi="Palatino Linotype" w:cs="Palatino Linotype"/>
                          <w:color w:val="auto"/>
                          <w:lang w:bidi="ar-SA" w:val="fr-FR"/>
                        </w:rPr>
                        <w:t>Senegal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The project is located in different universities established in the following areas :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Dakar / Cheikh Anta Diop University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Saint-Louis / Gaston Berger University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en-US" w:bidi="ar-SA"/>
                        </w:rPr>
                        <w:t>Diourbel / Alioune Diop University of Bambey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Thiès / Thiès University and Ecole polytechnique de Thiè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Ziguinchor / Assane Seck University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 xml:space="preserve">Kaolack, Kaffrine, Fatick et Diourbel / Sine-Saloum University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>Components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The project involves </w:t>
                      </w:r>
                      <w:r>
                        <w:rPr>
                          <w:kern w:val="2"/>
                          <w:sz w:val="22"/>
                          <w:b w:val="false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>in</w:t>
                      </w:r>
                      <w:r>
                        <w:rPr>
                          <w:kern w:val="2"/>
                          <w:sz w:val="22"/>
                          <w:b w:val="false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 :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US" w:bidi="ar-SA"/>
                        </w:rPr>
                        <w:t xml:space="preserve">Build and equip, at the first stage, from 2013 to 2014, 6,700 bedrooms and 9 high capacity kitchens-restaurants. (demolish prefabricated buildings at </w:t>
                      </w:r>
                      <w:r>
                        <w:rPr>
                          <w:kern w:val="2"/>
                          <w:sz w:val="20"/>
                          <w:bCs/>
                          <w:szCs w:val="22"/>
                          <w:rFonts w:ascii="Palatino Linotype" w:hAnsi="Palatino Linotype" w:eastAsia="Calibri" w:cs="Palatino Linotype"/>
                          <w:color w:val="auto"/>
                          <w:lang w:val="en-US" w:bidi="ar-SA"/>
                        </w:rPr>
                        <w:t>Cheikh Anta Diop University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Calibri" w:cs="Palatino Linotype"/>
                          <w:color w:val="auto"/>
                          <w:lang w:val="en-US" w:bidi="ar-SA"/>
                        </w:rPr>
                        <w:t>) ;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US" w:bidi="ar-SA"/>
                        </w:rPr>
                        <w:t xml:space="preserve">Build and equip during the second stage, from 2014 to 2015, 5,800 rooms, 10 high capacity restaurants-kitchens, 10 medical centers and 10 sports halls 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 xml:space="preserve">Project Cost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F CFA 139 billion francs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 xml:space="preserve">Funding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Public-Private -Partnership </w:t>
                      </w:r>
                    </w:p>
                  </w:txbxContent>
                </v:textbox>
                <v:fill o:detectmouseclick="t" type="solid" color2="black"/>
                <v:stroke color="#95b3d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en-US"/>
        </w:rPr>
      </w:pPr>
      <w:r>
        <w:rPr>
          <w:rFonts w:cs="Palatino Linotype" w:ascii="Palatino Linotype" w:hAnsi="Palatino Linotype"/>
          <w:bCs/>
          <w:color w:val="0070C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en-US"/>
        </w:rPr>
      </w:pPr>
      <w:r>
        <w:rPr>
          <w:rFonts w:cs="Palatino Linotype" w:ascii="Palatino Linotype" w:hAnsi="Palatino Linotype"/>
          <w:bCs/>
          <w:color w:val="0070C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en-US"/>
        </w:rPr>
      </w:pPr>
      <w:r>
        <w:rPr>
          <w:rFonts w:cs="Palatino Linotype" w:ascii="Palatino Linotype" w:hAnsi="Palatino Linotype"/>
          <w:bCs/>
          <w:color w:val="0070C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en-US"/>
        </w:rPr>
      </w:pPr>
      <w:r>
        <w:rPr>
          <w:rFonts w:cs="Palatino Linotype" w:ascii="Palatino Linotype" w:hAnsi="Palatino Linotype"/>
          <w:bCs/>
          <w:color w:val="0070C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en-US"/>
        </w:rPr>
      </w:pPr>
      <w:r>
        <w:rPr>
          <w:rFonts w:cs="Palatino Linotype" w:ascii="Palatino Linotype" w:hAnsi="Palatino Linotype"/>
          <w:bCs/>
          <w:color w:val="0070C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3480</wp:posOffset>
                </wp:positionH>
                <wp:positionV relativeFrom="paragraph">
                  <wp:posOffset>6985</wp:posOffset>
                </wp:positionV>
                <wp:extent cx="278193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215868"/>
                                <w:sz w:val="24"/>
                                <w:u w:val="single"/>
                                <w:lang w:val="fr-FR"/>
                              </w:rPr>
                              <w:t xml:space="preserve">Universities Map of Seneg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0pt;mso-wrap-distance-left:9.05pt;mso-wrap-distance-right:9.05pt;mso-wrap-distance-top:0pt;mso-wrap-distance-bottom:0pt;margin-top:0.55pt;mso-position-vertical-relative:text;margin-left:2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215868"/>
                          <w:sz w:val="24"/>
                          <w:u w:val="single"/>
                          <w:lang w:val="fr-FR"/>
                        </w:rPr>
                        <w:t xml:space="preserve">Universities Map of Seneg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8335</wp:posOffset>
                </wp:positionH>
                <wp:positionV relativeFrom="paragraph">
                  <wp:posOffset>125730</wp:posOffset>
                </wp:positionV>
                <wp:extent cx="3529965" cy="2286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2286720"/>
                          <a:chOff x="0" y="0"/>
                          <a:chExt cx="3529800" cy="2286720"/>
                        </a:xfrm>
                      </wpg:grpSpPr>
                      <pic:pic xmlns:pic="http://schemas.openxmlformats.org/drawingml/2006/picture">
                        <pic:nvPicPr>
                          <pic:cNvPr id="0" name="Imag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29800" cy="22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504600">
                            <a:off x="279720" y="109332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502920" y="83736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599760" y="38520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746640" y="103284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958680" y="95148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893160" y="142416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1170720" y="134280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04600">
                            <a:off x="879480" y="1981440"/>
                            <a:ext cx="195480" cy="146520"/>
                          </a:xfrm>
                          <a:prstGeom prst="parallelogram">
                            <a:avLst>
                              <a:gd name="adj" fmla="val 33354"/>
                            </a:avLst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05pt;margin-top:9.9pt;width:277.95pt;height:180.05pt" coordorigin="5021,198" coordsize="5559,36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7" stroked="f" o:allowincell="f" style="position:absolute;left:5021;top:198;width:5558;height:36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5a5a5a" stroked="t" o:allowincell="f" style="position:absolute;left:5461;top:1919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5813;top:1516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5965;top:804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6197;top:1824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6531;top:1696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6428;top:2440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6865;top:2312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6406;top:3318;width:307;height:230;mso-wrap-style:none;v-text-anchor:middle;rotation:308" type="_x0000_t7">
                  <v:fill o:detectmouseclick="t" type="solid" color2="#a5a5a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7820</wp:posOffset>
                </wp:positionH>
                <wp:positionV relativeFrom="paragraph">
                  <wp:posOffset>118110</wp:posOffset>
                </wp:positionV>
                <wp:extent cx="3209925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Cs/>
                                <w:color w:val="215868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215868"/>
                                <w:sz w:val="24"/>
                                <w:u w:val="single"/>
                                <w:lang w:val="fr-FR"/>
                              </w:rPr>
                              <w:t>Overview of the Training S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5.5pt;mso-wrap-distance-left:9.05pt;mso-wrap-distance-right:9.05pt;mso-wrap-distance-top:0pt;mso-wrap-distance-bottom:0pt;margin-top:9.3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Cs/>
                          <w:color w:val="215868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215868"/>
                          <w:sz w:val="24"/>
                          <w:u w:val="single"/>
                          <w:lang w:val="fr-FR"/>
                        </w:rPr>
                        <w:t>Overview of the Training 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4630</wp:posOffset>
                </wp:positionH>
                <wp:positionV relativeFrom="paragraph">
                  <wp:posOffset>-1905</wp:posOffset>
                </wp:positionV>
                <wp:extent cx="6894195" cy="1800225"/>
                <wp:effectExtent l="19685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360" cy="180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Overview of education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an expanding sector with a large youth population and high literacy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09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Number of student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215868"/>
                                <w:lang w:val="en-US" w:bidi="ar-SA"/>
                              </w:rPr>
                              <w:t>A bit more than 100,000 studen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09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Short-term need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215868"/>
                                <w:lang w:val="en-US" w:bidi="ar-SA"/>
                              </w:rPr>
                              <w:t>12,500 rooms and 10 university Restaurants by 201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222222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Actors 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1701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Public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>Ministry of Higher Education; APIX SA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1701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>Private Secto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bidi="ar-SA" w:val="fr-FR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Restaurants, Hote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9pt;margin-top:-0.15pt;width:542.8pt;height:141.7pt;mso-wrap-style:square;v-text-anchor:top" type="_x0000_t176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Overview of education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an expanding sector with a large youth population and high literacy r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09" w:hanging="42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Number of student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215868"/>
                          <w:lang w:val="en-US" w:bidi="ar-SA"/>
                        </w:rPr>
                        <w:t>A bit more than 100,000 student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09" w:hanging="42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Short-term need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215868"/>
                          <w:lang w:val="en-US" w:bidi="ar-SA"/>
                        </w:rPr>
                        <w:t>12,500 rooms and 10 university Restaurants by 201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222222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Actors 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1701" w:hanging="99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Public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>Ministry of Higher Education; APIX SA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1701" w:hanging="99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>Private Secto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bidi="ar-SA" w:val="fr-FR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Restaurants, Hotels</w:t>
                      </w:r>
                    </w:p>
                  </w:txbxContent>
                </v:textbox>
                <v:fill o:detectmouseclick="t" type="solid" color2="black"/>
                <v:stroke color="#95b3d7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280" w:top="336" w:footer="4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4"/>
      <w:gridCol w:w="8340"/>
    </w:tblGrid>
    <w:tr>
      <w:trPr>
        <w:trHeight w:val="265" w:hRule="atLeast"/>
        <w:cantSplit w:val="true"/>
      </w:trPr>
      <w:tc>
        <w:tcPr>
          <w:tcW w:w="2214" w:type="dxa"/>
          <w:tcBorders/>
          <w:vAlign w:val="bottom"/>
        </w:tcPr>
        <w:p>
          <w:pPr>
            <w:pStyle w:val="Normal"/>
            <w:snapToGrid w:val="false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en-US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</w:r>
        </w:p>
      </w:tc>
      <w:tc>
        <w:tcPr>
          <w:tcW w:w="8340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en-US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 xml:space="preserve">Contact : APIX S.A, </w:t>
          </w:r>
        </w:p>
        <w:p>
          <w:pPr>
            <w:pStyle w:val="Normal"/>
            <w:ind w:left="-69" w:hanging="0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>52-54, rue Mohamed V, Tel : + 221 33 849 05 55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323850" cy="371475"/>
                <wp:effectExtent l="0" t="0" r="0" b="0"/>
                <wp:docPr id="9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385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621030</wp:posOffset>
                    </wp:positionH>
                    <wp:positionV relativeFrom="paragraph">
                      <wp:posOffset>33655</wp:posOffset>
                    </wp:positionV>
                    <wp:extent cx="1615440" cy="360680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epublic of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2.65pt;mso-position-vertical-relative:text;margin-left:48.9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epublic of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fr-FR"/>
            </w:rPr>
          </w:pPr>
          <w:r>
            <w:rPr>
              <w:lang w:val="fr-FR" w:eastAsia="fr-FR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eastAsia="fr-FR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6225" cy="341630"/>
                <wp:effectExtent l="0" t="0" r="0" b="0"/>
                <wp:docPr id="11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22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5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52"/>
    </w:rPr>
  </w:style>
  <w:style w:type="character" w:styleId="ParagraphedelisteCar">
    <w:name w:val="Paragraphe de liste Car"/>
    <w:qFormat/>
    <w:rPr>
      <w:rFonts w:ascii="Arial" w:hAnsi="Arial" w:cs="Arial"/>
      <w:sz w:val="22"/>
      <w:lang w:val="fr-CA"/>
    </w:rPr>
  </w:style>
  <w:style w:type="character" w:styleId="EntteCar">
    <w:name w:val="En-tête Car"/>
    <w:qFormat/>
    <w:rPr>
      <w:rFonts w:ascii="Arial" w:hAnsi="Arial" w:cs="Arial"/>
      <w:sz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4:00Z</dcterms:created>
  <dc:creator>Patrice Leduc</dc:creator>
  <dc:description/>
  <dc:language>en-US</dc:language>
  <cp:lastModifiedBy>bndiaye</cp:lastModifiedBy>
  <cp:lastPrinted>2014-01-04T00:41:00Z</cp:lastPrinted>
  <dcterms:modified xsi:type="dcterms:W3CDTF">2014-01-08T08:14:00Z</dcterms:modified>
  <cp:revision>2</cp:revision>
  <dc:subject/>
  <dc:title/>
</cp:coreProperties>
</file>